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novembe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Beszámoló a Hévíz Térsége Önkormányzati Területfejlesztési Társulás 2019. évi működésérő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érsége Önkormányzati Területfejlesztési Társu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vagyoni helyzete, és bevételei behatárolják működési lehetőségeit.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jc w:val="both"/>
        <w:rPr/>
      </w:pPr>
      <w:r>
        <w:rPr/>
        <w:t xml:space="preserve">A Hévíz Térsége Önkormányzati Területfejlesztési Társulásnak 2019. évben egy bevételi forrása volt, a társulás tagjai által a Társulási Megállapodásban rögzített 2018. január 1-i lakosságszám után fizetendő 100 Ft/fő tagdíj. A tagdíjat a Társulás munkaszervezeti feladatait ellátó Hévízi Polgármesteri Hivatal számláza ki. </w:t>
      </w:r>
    </w:p>
    <w:tbl>
      <w:tblPr>
        <w:tblW w:w="3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80"/>
      </w:tblGrid>
      <w:tr>
        <w:trPr>
          <w:trHeight w:val="9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elepül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kosság-szám 2018.01.0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sópáh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erszegtomaj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4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sőpáho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esbü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2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ármellék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2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aköveskút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Összesen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6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tervezhető költségvetési bevételi forrása a fenti táblázat alapján 1.406.900,- Ft, mely a tagdíjbevételből származik. 2019. november 19-ig Sármellék kivételével minden önkormányzat befizett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zen felül a Társulás bankszámla egyenlege (2019.11.11) alapján rendelkezésre álló likvid vagyona még </w:t>
      </w:r>
      <w:r>
        <w:rPr>
          <w:rFonts w:cs="Arial" w:ascii="Arial" w:hAnsi="Arial"/>
          <w:b/>
        </w:rPr>
        <w:t>4.011.408,- Ft</w:t>
      </w:r>
      <w:r>
        <w:rPr>
          <w:rFonts w:cs="Arial" w:ascii="Arial" w:hAnsi="Arial"/>
        </w:rPr>
        <w:t xml:space="preserve">. A bevételi forrásból előre tervezhetően a folyószámla vezetési költségek, díjak, tagdíjak (15.000,-Ft), pályázatok fenntartása és a Zalaköveskúti kilátó állagmegóvása, fejlesztési kiadások (bruttó 2.863.793,- Ft) kerültek kiegyenlítésre. 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munkavállalót nem foglalkoztat, és hitele, tartozása sinc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3. év első felében megvalósított, lezárt projektek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rPr/>
      </w:pPr>
      <w:r>
        <w:rPr>
          <w:rFonts w:cs="Arial" w:ascii="Arial" w:hAnsi="Arial"/>
          <w:b/>
        </w:rPr>
        <w:t>Leader-Mobilszínpad pályázat</w:t>
      </w:r>
      <w:r>
        <w:rPr>
          <w:rFonts w:cs="Arial" w:ascii="Arial" w:hAnsi="Arial"/>
        </w:rPr>
        <w:t xml:space="preserve"> 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2012. évben megvalósult Leader pályázat végső pénzügyi elszámolása 2013. évben történt meg, így a projekt lezárása 2018. év végén, 2019. évben várható. A projekt keretében beszerzett mobilszínpadot Sármellék Község Önkormányzat jogosult használni. Beruházási érték 3.810.000 F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év első felében megvalósított, lezárt projekt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záró kifizetési kérelmét 2014. április 4-én hagyta jóvá a közreműködő szervezet (az azóta megszűnt Nyugat-dunántúli Regionális Fejlesztési Ügynökség- jogutódja a Széchenyi Programiroda) . A projekt 5 éves fenntartási ideje a záró kifizetési kérelem elfogadása után kezdődik, tehát a fenntartási időszak vége 2019. április 4. 2014. évben el kellet végezni a fából készült turisztikai műtárgyak állagmegóvását, mivel ezek már 2011-folyamán megvalósultak. Ennek keretében felújításra (festés, állapotmegóvás) került a </w:t>
      </w:r>
      <w:r>
        <w:rPr>
          <w:rFonts w:cs="Arial" w:ascii="Arial" w:hAnsi="Arial"/>
          <w:b/>
        </w:rPr>
        <w:t xml:space="preserve">Zalaköveskúti kilátó, illetve hét esőbeálló és padjainak Alsópáhok, Felsőpáhok, Nemesbük, Hévíz, Sármellék, Cserszegtomaj </w:t>
      </w:r>
      <w:r>
        <w:rPr>
          <w:rFonts w:cs="Arial" w:ascii="Arial" w:hAnsi="Arial"/>
        </w:rPr>
        <w:t>területén. Beruházási érték 92.657.943,-F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</w:rPr>
        <w:t xml:space="preserve"> keretében Alsópáhok Község Önkormányzata részére asztalosműhely kerül építésre, melynek költsége 2013. évben merült fel. A záró kifizetési kérelmet Magyar Vidékfejlesztési Hivatal (jogutód Magyar Államkincstár) 2014. január 23-án fogadta el, így a fenntartási időszak öt éve is 2019. évben jár le. Beruházási érték 2.828.080,- 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sztria Magyarország Határon Átnyúló Együttműködési Program 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REBE</w:t>
      </w:r>
      <w:r>
        <w:rPr>
          <w:rFonts w:cs="Arial" w:ascii="Arial" w:hAnsi="Arial"/>
        </w:rPr>
        <w:t xml:space="preserve"> lezárása is 2014. évben megtörtént. A projekt a Pannon Egyetem, mint projektvezető partner irányításával ausztriai és magyar energetika hatékonyság kutatással és ösztönzéssel foglalkozott. A program teljes költségvetése 16.255,49 euró volt, ebből a Társulás 16.255,49 eurót vett igénybe. A fenntartási időszak vége 2019. évben lesz, a projekt keretében beruházást a Társulás nem végze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fenntartási kötelezettséggel párhuzamosan a 8/2017. (XI.13.) számú határozata alapján a Társulás tervezi az Mötv. alapján létrejött társulási forma megszüntetését, valamint egy újfajta, más célú jövőbeni együttműködési forma kialakítását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2019. évi működésről szóló beszámolót elfogadja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i/>
          <w:iCs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173-31/2019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173-31/2019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5:00Z</dcterms:created>
  <dc:creator>T-Cont Kft</dc:creator>
  <dc:description/>
  <cp:keywords/>
  <dc:language>en-US</dc:language>
  <cp:lastModifiedBy>Dr Tüske Róbert</cp:lastModifiedBy>
  <cp:lastPrinted>2014-07-21T12:30:00Z</cp:lastPrinted>
  <dcterms:modified xsi:type="dcterms:W3CDTF">2019-11-19T15:35:00Z</dcterms:modified>
  <cp:revision>2</cp:revision>
  <dc:subject/>
  <dc:title/>
</cp:coreProperties>
</file>